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0-2011</w:t>
      </w:r>
      <w:r>
        <w:rPr>
          <w:rFonts w:cs="Georgia" w:ascii="Georgia" w:hAnsi="Georgia"/>
          <w:b/>
        </w:rPr>
        <w:t xml:space="preserve">      уч.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6"/>
        <w:gridCol w:w="1952"/>
        <w:gridCol w:w="2130"/>
        <w:gridCol w:w="1136"/>
        <w:gridCol w:w="1080"/>
        <w:gridCol w:w="934"/>
        <w:gridCol w:w="1094"/>
        <w:gridCol w:w="1094"/>
        <w:gridCol w:w="1440"/>
        <w:gridCol w:w="1198"/>
        <w:gridCol w:w="1335"/>
        <w:gridCol w:w="1336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Т-41СО, РТ-41БО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41БО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41БО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 – 41СО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Э-41БО,  РЭ-41СО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0" w:leader="none"/>
                <w:tab w:val="right" w:pos="2377" w:leader="none"/>
              </w:tabs>
              <w:ind w:left="-143" w:firstLine="14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РЭ-42СО</w:t>
              <w:tab/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-мы коммутации   20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Тараканов А.Н. 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нтовая теория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Нарынская Е.Н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волновых процес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  Тимофеев В.А. 217-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. М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метов 104-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. след. с. Казаков  111-2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СВЧ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преп. Фомичев Н.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. системы переда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азаков Л.Н. 202-2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полупроводн.  20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нтовая теория    203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Нарынская Е.Н.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изика волновых процес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  Тимофеев В.А.    203-а-2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-ва генерир. сигналов 215-2  проф. Казаков Л.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Д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Д. 310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воздев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Д 203-1 Розаев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док. связ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Приоров А.Л. 202-2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МК  2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елеви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вычис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ханин 300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. М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метов  104-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. след. с. Казаков 203-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ы в РТ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ников  205/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. с-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альков 216-2</w:t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. с-мы эл. связи 2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преп. Фомичев Н.И. 202-2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-ва приема и обработки доц.  Приоров А.Л. 111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Д. Ширяева 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Д 310-1 Смирнов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Д.108-1  Бачурин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Т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Рудь.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. в РТ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ников  203-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. с-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альков 309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нтовая теория    20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Нарынская Е.Н. 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6372" w:firstLine="708"/>
        <w:jc w:val="center"/>
        <w:rPr/>
      </w:pPr>
      <w:r>
        <w:rPr>
          <w:rFonts w:cs="Georgia" w:ascii="Georgia" w:hAnsi="Georgia"/>
          <w:sz w:val="22"/>
          <w:szCs w:val="22"/>
        </w:rPr>
        <w:t>Декан физического факультета                                                                      И. А. Кузнецо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11:00Z</dcterms:created>
  <dc:creator>Пользователь</dc:creator>
  <dc:description/>
  <cp:keywords/>
  <dc:language>en-US</dc:language>
  <cp:lastModifiedBy>kaf</cp:lastModifiedBy>
  <cp:lastPrinted>2008-12-12T14:54:00Z</cp:lastPrinted>
  <dcterms:modified xsi:type="dcterms:W3CDTF">2010-12-02T07:40:00Z</dcterms:modified>
  <cp:revision>18</cp:revision>
  <dc:subject/>
  <dc:title>расписание   зимней сессии</dc:title>
</cp:coreProperties>
</file>